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Сещинской сель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"04" октября 2024г.    № 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сполнении бюджета Сещинского сельского поселения Дубровского муниципального района Брянской области за 9 месяцев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Сещинской сельской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"04" октября 2024г.    № 53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сполнении бюджета Сещинского сельского поселения Дубровского муниципального района Брянской области за 9 месяцев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 203 518,49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859 956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859 956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859 956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859 956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 475,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 475,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 475,31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 475,31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203 518,49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4-04-03T10:15:00Z</cp:lastPrinted>
  <dcterms:modified xsi:type="dcterms:W3CDTF">2024-10-04T06:10:00Z</dcterms:modified>
  <cp:revision>47</cp:revision>
  <dc:subject/>
  <dc:title>                                                                                                                 Приложение №6    </dc:title>
</cp:coreProperties>
</file>