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ФЕДЕРАЦИЯ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РЯНСКАЯ ОБЛАСТЬ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УБРОВСКИЙ РАЙОН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ЕЩИНСКАЯ СЕЛЬСКАЯ АДМИНИСТРАЦИЯ</w:t>
      </w:r>
    </w:p>
    <w:p>
      <w:pPr>
        <w:pStyle w:val="Heading1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18» июня 2024 г                                 № 31                                                     п. Сеща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муниципальную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грамму «Реализация отдельных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лномочий Сещинского сельского поселения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бровского муниципального района 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Брянской области на 2024 год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5 и 2026 годов»,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ую постановлением Сещинской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й администрации от 18 декабря 2023г. №84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Решением Сещинского сельского Совета народных депутатов от 20.02.2024г. № 189 «О внесении изменений в Решение Сещинского сельского совета народных депутатов №186 от 18.12.2023 года «О бюджете Сещинского сельского поселения Дубровского муниципального района Брянской области на 2024 год и на плановый период 2025 и 2026 годов»»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муниципальную программу «Реализация отдельных полномочий Сещинского сельского поселения Дубровского муниципального района Брянской области на 2024 год и на плановый период 2025 и 2026 годов», утвержденную постановлением Сещинской сельской администрации от 18.12.2023 года № 84 следующие изменения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1.1. Паспорт муниципальной программы изложить в новой редакции согласно приложению 1 к данному постановлению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В раздел 4 муниципальной программы «Ресурсное обеспечение муниципальной программы» слова: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муниципальной программы составляет 18 982 397,00 рублей, в том числе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4 год</w:t>
      </w:r>
      <w:r>
        <w:rPr>
          <w:rFonts w:cs="Times New Roman" w:ascii="Times New Roman" w:hAnsi="Times New Roman"/>
          <w:sz w:val="24"/>
          <w:szCs w:val="24"/>
        </w:rPr>
        <w:t xml:space="preserve"> – 9 225 164,99 рублей, в том числе: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средства местного бюджета                – 8 880 181,99 рублей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упления из областного бюджета –   344 983,00 рублей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ить на слова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муниципальной программы составляет 21 971 578,99 рублей, в том числе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4 год</w:t>
      </w:r>
      <w:r>
        <w:rPr>
          <w:rFonts w:cs="Times New Roman" w:ascii="Times New Roman" w:hAnsi="Times New Roman"/>
          <w:sz w:val="24"/>
          <w:szCs w:val="24"/>
        </w:rPr>
        <w:t xml:space="preserve"> – 9 275 164,99 рублей, в том числе: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средства местного бюджета                – 8 930 181,99 рублей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упления из областного бюджета –   344 983,00 рублей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 Приложения № 2 к муниципальной программе утвердить в новой редакци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Настоящее Постановление вступает в силу с момента публикац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подлежит официальному опубликованию его полного текста в Сборнике муниципальных правовых актов Сещинского сельского поселения и размещению на официальном сайте муниципального образования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esch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ети Интерне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  Контроль за исполнением настоящего постановл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hanging="0"/>
        <w:rPr/>
      </w:pPr>
      <w:r>
        <w:rPr>
          <w:sz w:val="24"/>
        </w:rPr>
        <w:t>Глава Сещинской</w:t>
      </w:r>
    </w:p>
    <w:p>
      <w:pPr>
        <w:pStyle w:val="Heading3"/>
        <w:ind w:hanging="0"/>
        <w:rPr>
          <w:sz w:val="24"/>
        </w:rPr>
      </w:pPr>
      <w:r>
        <w:rPr>
          <w:sz w:val="24"/>
        </w:rPr>
        <w:t>сельской администрации                                                                                                    К.И.Родченкова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1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о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м Сещинской сельской администрации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18» декабря 2023г. №84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b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ализация отдельных полномочий </w:t>
      </w:r>
      <w:r>
        <w:rPr>
          <w:rFonts w:cs="Times New Roman" w:ascii="Times New Roman" w:hAnsi="Times New Roman"/>
          <w:b/>
          <w:kern w:val="2"/>
          <w:sz w:val="28"/>
          <w:szCs w:val="28"/>
          <w:u w:val="single"/>
        </w:rPr>
        <w:t>Сещинского сельского поселения Дубровского муниципального района Брянской област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на 2024 год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 на плановый период 2025 и 2026 годов</w:t>
      </w:r>
      <w:r>
        <w:rPr>
          <w:sz w:val="28"/>
          <w:szCs w:val="28"/>
          <w:u w:val="single"/>
        </w:rPr>
        <w:t>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наименование муниципальной программы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2024-2026 годы)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ериод реализации муниципальной программы)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зменяющих документов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(в ред. постановлений Сещинской сельской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органа местного самоуправления муниципального образования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0» февраля 2024 года № 1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от «18» июня 2024 года № 31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ConsPlusNormal"/>
        <w:jc w:val="center"/>
        <w:rPr/>
      </w:pPr>
      <w:r>
        <w:rPr>
          <w:b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ализация отдельных полномочий </w:t>
      </w:r>
      <w:r>
        <w:rPr>
          <w:rFonts w:cs="Times New Roman" w:ascii="Times New Roman" w:hAnsi="Times New Roman"/>
          <w:b/>
          <w:kern w:val="2"/>
          <w:sz w:val="28"/>
          <w:szCs w:val="28"/>
          <w:u w:val="single"/>
        </w:rPr>
        <w:t>Сещинского сельского поселения Дубровского муниципального района Брянской област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на 2024 год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 на плановый период 2025 и 2026 годов</w:t>
      </w:r>
      <w:r>
        <w:rPr>
          <w:sz w:val="28"/>
          <w:szCs w:val="28"/>
          <w:u w:val="single"/>
        </w:rPr>
        <w:t>»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наименование муниципальной программы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(2024-2026 годы)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ериод реализации муниципальной программы)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6763"/>
      </w:tblGrid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щинская сельская администрация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чень подпрограмм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рамках муниципальной программы не осуществляется реализация подпрограмм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Эффективное исполнение полномочий исполнительного органа власти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зда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й для эффективной деятельности администрации  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Обеспечение эффективного управления и распоряжения муниципальным имуществом сельского поселения, рациональное его использ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Организация и осуществление мероприятий по мобилизационной подготовк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еспечение первичных мер пожарной безопасности в границах населенных пун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держания и обеспечение безопасности гидротехнических сооруж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Комплексное обустройство населенных пунктов, расположенных в сельской местност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ализация полномочий в сфере молодежной политик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Реализация полномочий в сфере культурного наследия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 Мероприятия по развитию физической культуры и спорта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2024-2026 годы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 бюджетных ассигнований на реализацию государствен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предусмотренных на реализацию муниципальной программы – 22 021 578,99 рублей, в том числе: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9 275 164,99 рублей;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5 год – 6 304 087,00 рублей;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6 год – 6 442 327,00 рублей.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казатели результативности и эффективности реализации муниципальной программы приведены в приложении №2 к муниципальной программе</w:t>
            </w:r>
          </w:p>
        </w:tc>
      </w:tr>
    </w:tbl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5" w:hanging="0"/>
      <w:jc w:val="center"/>
      <w:outlineLvl w:val="0"/>
    </w:pPr>
    <w:rPr>
      <w:rFonts w:ascii="Times New Roman" w:hAnsi="Times New Roman" w:cs="Times New Roman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900"/>
      <w:outlineLvl w:val="2"/>
    </w:pPr>
    <w:rPr>
      <w:rFonts w:ascii="Times New Roman" w:hAnsi="Times New Roman" w:cs="Times New Roman"/>
      <w:sz w:val="28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5" w:hanging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sch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21:00Z</dcterms:created>
  <dc:creator>Храмченков</dc:creator>
  <dc:description/>
  <cp:keywords/>
  <dc:language>en-US</dc:language>
  <cp:lastModifiedBy>Пользователь</cp:lastModifiedBy>
  <cp:lastPrinted>2023-06-08T15:17:00Z</cp:lastPrinted>
  <dcterms:modified xsi:type="dcterms:W3CDTF">2024-06-18T07:14:00Z</dcterms:modified>
  <cp:revision>145</cp:revision>
  <dc:subject/>
  <dc:title>Утверждена</dc:title>
</cp:coreProperties>
</file>