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БРОВСКИЙ РАЙО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1» августа 2024 г                                 № 43   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4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,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Сещинск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от 18 декабря 2023г. №84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щинского сельского Совета народных депутатов от 31.07.2024г. № 203 «О внесении изменений в Решение Сещинского сельского совета народных депутатов №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», утвержденную постановлением Сещинской сельской администрации от 18.12.2023 года № 84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раздел 4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1 971 578,99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9 275 164,99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8 930 181,99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44 983,00 руб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1 918 578,99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9 172 164,99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8 827 181,99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44 983,00 руб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риложения № 2 к муниципальной программе утвердить в новой редак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о дня его опублик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>Глава Сещинской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          К.И.Родченк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8» декабря 2023г. №84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февраля 2024 года № 11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июня 2024 года № 3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т «01» августа 2024 года № 42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4-2026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21 918 578,99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172 164,99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6 304 087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6 442 327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23-06-08T15:17:00Z</cp:lastPrinted>
  <dcterms:modified xsi:type="dcterms:W3CDTF">2024-07-31T12:43:00Z</dcterms:modified>
  <cp:revision>147</cp:revision>
  <dc:subject/>
  <dc:title>Утверждена</dc:title>
</cp:coreProperties>
</file>