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ЩИНСКАЯ СЕЛЬСКАЯ АДМИНИСТРАЦ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__» декабря 2024г                                 № ___                                                  п. Сеща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Сещинского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на 2025 год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Сещинской сельской администрации от 10.07.2017г. № 37 «Об утверждении порядка разработки, реализации и оценки эффективности муниципальных программ муниципального образования «</w:t>
      </w:r>
      <w:r>
        <w:rPr>
          <w:rFonts w:cs="Times New Roman" w:ascii="Times New Roman" w:hAnsi="Times New Roman"/>
          <w:kern w:val="2"/>
          <w:sz w:val="28"/>
          <w:szCs w:val="28"/>
        </w:rPr>
        <w:t>Сещ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»» и постановлением Сещинской сельской администрации от 07.11.2024 года № 61 «Об утверждении перечня муниципальных программ Сещинского сельского поселения Дубровского муниципального района Брянской области на 2025 год и на плановый период 2026 и 2027 годов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еализация отдельных полномочий Сещинского сельского поселения Дубровского муниципального района Брянской области на 2025 год и на плановый период 2026 и 2027 годов»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Настоящее постановление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полного текста в Сборнике муниципальных правовых актов Сещ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Глава Сещинской </w:t>
      </w:r>
    </w:p>
    <w:p>
      <w:pPr>
        <w:pStyle w:val="Heading3"/>
        <w:ind w:hanging="0"/>
        <w:rPr/>
      </w:pPr>
      <w:r>
        <w:rPr>
          <w:szCs w:val="28"/>
        </w:rPr>
        <w:t>сельской администрации                                                                           К.И.Родченков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щ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___» декабря 2024г. №___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5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6 и 2027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5-2027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щинской сельской администрации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от «__» __________ 2025 года № ___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5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6 и 2027 годов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025-2027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щинская сельская администрац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ффективное исполнение полномочий исполнительного органа в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осуществление мероприятий по мобилизационной подготов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я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мплексное обустройство населенных пунктов, расположенных в сельской мест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лномочий в сфере молодеж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полномочий в сфере культурного наслед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ероприятия по развитию физической культуры и спорт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25-2027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20928540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849734,00 рублей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6988650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 – 7090156,00 рублей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Характеристика текущего состояния соответствующей сферы социально-экономического развития муниципального образования Сещинское сельское поселение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щинского сельского поселения Дубровского муниципального района Брянской области «Реализация отдельных полномочий Сещинского сельского поселения Дубровского муниципального района Брянской области на 2025 год и на плановый период 2026 и 2027 годов», (далее – муниципальная программа) представляет собой программный документ, направленный на достижение целей и решение задач Сещин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щинского сельского поселения, исполнение полномочий Администрации по решению вопросов местного значения Сещин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Сещин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водимой Администрацией муниципальной политики осуществляется за счет бюджетных ассигнований бюджета Сещин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является исполнительно-распорядительным органом Сещинского сельского поселения Дубровского муниципального района Брянской области, наделенным Уставом Сещинского сельского поселения Дубровского муниципального района Брянской области полномочиями по решению вопросов местного значения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Сещинского сельского поселения Дубровского муниципального района Брянской области, нормативных правовых актов Сещин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Сещинского сельского поселения Дубровского муниципального района Брянской области к компетенции Сещин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Сещин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реестр муниципальной собственности. В реестр включено 140 объектов муниципального недвижимого имущества. На большую часть недвижимого имущества получены свидетельства государственной регистрации права. Общая балансовая стоимость муниципального недвижимого имущества – 20720,0 тыс. рублей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щинского сельского поселения находятся два гидротехнических сооружения (ГТС) в д. Колышкино и в п. Ленинский, которые являются собственностью Сещинского сельского поселения Дубровского муниципального района Брянской области. В соответствии с Федеральным законом «Об обязательном страховании гражданской ответственности владельца опасного объекта за причинение вреда в результате аварии на опасном объекте» требуется обязательное ежегодное страхование ГТС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уличного освещения в Сещинском сельском поселении на 01.01.2024 года составляет 39,1 км и состоит из 203 объектов (КТП и фонари). Объекты уличного освещения необходимо постоянно обслуживать (техническое присоединение, установка и замена фонарей и узлов учета)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газовой сети 57,5 км. Протяженность тепловых сетей 9,6 км. Протяженность водопроводной сети 44,6 км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лномочия по обеспечению условий для развития физической культуры, школьного и массового спорта, организации проведения официальных физкультурно-оздоровительных и спортивных мероприятий в Сещинском сельском поселении переданы в Дубровский район в соответствии с заключенным соглашением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вичному воинскому учету на территории Сещинского сельского поселения.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является эффективное исполнение полномочий исполнительного органа власти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шение следующих основны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й для эффективной деятельности администрации 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беспечение эффективного управления и распоряжения муниципальным имуществом сельского поселения, рациональное его исполь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рганизация и осуществление мероприятий по мобилизационной подготовк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держания и обеспечение безопасности гидротехнических сооруж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плексное обустройство населенных пунктов, расположенных в сельской мест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ализация полномочий в сфере молодежной полити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ализация полномочий в сфере культурного наследия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Мероприятия по развитию физической культуры и спорта                                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я муниципальной программы 2025 - 2027 год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ами финансирования программы являются средства бюджета Сещин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20928540,0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6849734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645900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90734,00 рублей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6 год</w:t>
      </w:r>
      <w:r>
        <w:rPr>
          <w:rFonts w:cs="Times New Roman" w:ascii="Times New Roman" w:hAnsi="Times New Roman"/>
          <w:sz w:val="24"/>
          <w:szCs w:val="24"/>
        </w:rPr>
        <w:t xml:space="preserve"> – 6988650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6560200,00 рубл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428450,00 рублей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7 год</w:t>
      </w:r>
      <w:r>
        <w:rPr>
          <w:rFonts w:cs="Times New Roman" w:ascii="Times New Roman" w:hAnsi="Times New Roman"/>
          <w:sz w:val="24"/>
          <w:szCs w:val="24"/>
        </w:rPr>
        <w:t xml:space="preserve"> – 7090156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-   664610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444056,00 рубля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указан в Приложении 2 к муниципальной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8"/>
        <w:jc w:val="both"/>
        <w:rPr/>
      </w:pPr>
      <w:r>
        <w:rPr/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tbl>
      <w:tblPr>
        <w:tblW w:w="16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80"/>
        <w:gridCol w:w="1460"/>
        <w:gridCol w:w="1480"/>
        <w:gridCol w:w="1480"/>
        <w:gridCol w:w="1480"/>
        <w:gridCol w:w="1480"/>
        <w:gridCol w:w="1480"/>
        <w:gridCol w:w="1480"/>
      </w:tblGrid>
      <w:tr>
        <w:trPr>
          <w:trHeight w:val="1005" w:hRule="atLeast"/>
        </w:trPr>
        <w:tc>
          <w:tcPr>
            <w:tcW w:w="1686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ложение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к  муниципальной программе «Реализация отдельных полномочий Сещинского сельского поселения Дубровского муниципального района Брянской области на 2025 год и на плановый период 2026 и 2027 годов»''  </w:t>
            </w:r>
          </w:p>
        </w:tc>
      </w:tr>
      <w:tr>
        <w:trPr>
          <w:trHeight w:val="510" w:hRule="atLeast"/>
        </w:trPr>
        <w:tc>
          <w:tcPr>
            <w:tcW w:w="1686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ведения о показателях (индикаторах) муниципальной программы, подпрограмм и их значениях</w:t>
            </w:r>
          </w:p>
        </w:tc>
      </w:tr>
      <w:tr>
        <w:trPr>
          <w:trHeight w:val="69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казателя (индикатора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 год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 год (факт)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6 год (факт)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7 год (факт)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ла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ла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лан)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Цель муниципальной программы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эффективное исполнение полномочий исполнительного органа власти</w:t>
            </w:r>
          </w:p>
        </w:tc>
      </w:tr>
      <w:tr>
        <w:trPr>
          <w:trHeight w:val="495" w:hRule="atLeast"/>
        </w:trPr>
        <w:tc>
          <w:tcPr>
            <w:tcW w:w="1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1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й для эффективной деятельности администрации   сельского поселения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доходов бюджета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95" w:hRule="atLeast"/>
        </w:trPr>
        <w:tc>
          <w:tcPr>
            <w:tcW w:w="1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2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управления и распоряжения муниципальным имуществом  сельского поселения, рациональное его использование</w:t>
            </w:r>
          </w:p>
        </w:tc>
      </w:tr>
      <w:tr>
        <w:trPr>
          <w:trHeight w:val="19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</w:t>
              <w:br/>
              <w:t>стоимости, зарегистрировано право собственности Сещинского сельского поселения Дубровского муниципального района Бря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Единиц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ключение  объектов муниципальной собственности и земельных участков в перечень, подлежащий  продаже, сдаче в аренд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Единиц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50" w:hRule="atLeast"/>
        </w:trPr>
        <w:tc>
          <w:tcPr>
            <w:tcW w:w="1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3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организация и осуществление мероприятий по мобилизационной подготовке 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овещение населения об опасностях, возникающих при ведении военных действий и возникновении черезвычайных ситу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н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5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570" w:hRule="atLeast"/>
        </w:trPr>
        <w:tc>
          <w:tcPr>
            <w:tcW w:w="1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4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еспеченности мест общего пользования противопожарным инвентарём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нерализация лесопожарных полос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540" w:hRule="atLeast"/>
        </w:trPr>
        <w:tc>
          <w:tcPr>
            <w:tcW w:w="1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5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содержания и обеспечение безопасности гидротехнических сооружений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ахование гидротехнических сооруж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50" w:hRule="atLeast"/>
        </w:trPr>
        <w:tc>
          <w:tcPr>
            <w:tcW w:w="1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6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сное обустройство населенных пунктов, расположенных в сельской местности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установленных светиль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7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реализация полномочий в сфере молодежной политике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несовершеннолетних детей, состоящих на учете в комиссии по делам несовершеннолетних и защите их прав, от общей численности детского населения поселения, %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1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8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олномочий в сфере культурного наследия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сметический ремонт памят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16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9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Мероприятия по развитию физической культуры и спорта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спортивных мероприят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540" w:leader="none"/>
          <w:tab w:val="center" w:pos="7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улы для расчёта показателей по соответствующим индикаторам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. 1</w:t>
      </w:r>
      <w:r>
        <w:rPr>
          <w:rFonts w:cs="Times New Roman" w:ascii="Times New Roman" w:hAnsi="Times New Roman"/>
          <w:sz w:val="24"/>
          <w:szCs w:val="24"/>
        </w:rPr>
        <w:t>: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устанавливается на основании расчет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нд = Сд/Вд*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нд - доля налоговых и неналоговых доходов местного бюджета (за исключением поступлений налоговых доходов по дополнительным нормативам отчисл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- собственные доходы бюджета за исключением поступлений налоговых доходов по дополнительным нормативам отчис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- доходы бюджета муниципального образования без учёта субв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. 5:</w:t>
      </w:r>
      <w:r>
        <w:rPr>
          <w:rFonts w:cs="Times New Roman" w:ascii="Times New Roman" w:hAnsi="Times New Roman"/>
          <w:sz w:val="24"/>
          <w:szCs w:val="24"/>
        </w:rPr>
        <w:t xml:space="preserve"> Доля обеспеченности мест общего пользования противопожарным инвентарём расчитывается на основании расчета по формуле: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До = Ко/Кмоп 100%, где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- доля обеспеченности мест общего пользования противопожарным инвентарём,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Ко – количество мест общего пользования, обеспеченных противопожарным инвентарём,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оп – количество мест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.9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я несовершеннолетних детей, состоящих на учете в комиссии по делам несовершеннолетних и защите их прав, от общей численности детского населения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 = Кн/Кдн 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 - до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и защите их пра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 - количеств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Дубр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н - количество несовершеннолетних детей в поселе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/>
        </w:rPr>
        <w:t>F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-----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P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, где</w: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исполнении бюджета публикуется в составе отчета об исполнении бюджета на официальном сайте Сещинской сельской администрации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sch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).</w:t>
      </w:r>
    </w:p>
    <w:p>
      <w:pPr>
        <w:pStyle w:val="ConsPlusNonforma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9-02-26T17:17:00Z</cp:lastPrinted>
  <dcterms:modified xsi:type="dcterms:W3CDTF">2024-11-07T12:03:00Z</dcterms:modified>
  <cp:revision>140</cp:revision>
  <dc:subject/>
  <dc:title>Утверждена</dc:title>
</cp:coreProperties>
</file>