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tabs>
          <w:tab w:val="clear" w:pos="720"/>
          <w:tab w:val="center" w:pos="5270" w:leader="none"/>
          <w:tab w:val="left" w:pos="9450" w:leader="none"/>
        </w:tabs>
        <w:jc w:val="right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РОЕКТ</w:t>
        <w:tab/>
        <w:t>ПРОЕКТ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highlight w:val="yellow"/>
        </w:rPr>
        <w:t>«__» июня 2024г.                                  №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ункте 1 абзаце втором цифры «6 315 983,00» заменить цифрами «6 365 983,00»; цифры «5 554 000,00» заменить цифрами «5 604 000,00»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ункте 1 абзаце третьем цифры «9 245 164,99» заменить цифрами «9 295 164,99»; 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ы 16-18 </w:t>
      </w:r>
    </w:p>
    <w:p>
      <w:pPr>
        <w:pStyle w:val="Normal"/>
        <w:widowControl/>
        <w:tabs>
          <w:tab w:val="clear" w:pos="720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ещинской сельской администрации ежеквартально представлять в Сещинский сельский Совет народных депутатов и Контрольно-счётную палату Дубровского района отчет об исполнении бюджета Сещин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на пункты 16-21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68662950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внутренних заимствований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гарантий Сещин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верхний предел муниципального внутреннего долга Сещинского сельского поселения Дубровского муниципального района Брянской области по муниципальным гарантиям в валюте Российской Федерации на 1 января 2025 года в сумме 0,00 рублей, 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9. </w:t>
      </w:r>
      <w:r>
        <w:rPr>
          <w:rFonts w:cs="Times New Roman" w:ascii="Times New Roman" w:hAnsi="Times New Roman"/>
          <w:sz w:val="28"/>
          <w:szCs w:val="28"/>
        </w:rPr>
        <w:t>Сещинской сельской администрации ежеквартально представлять в Сещинский сельский Совет народных депутатов и Контрольно-счётную палату Дубровского района отчет об исполнении бюджета Сещин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ind w:left="0" w:firstLine="567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168662950"/>
      <w:bookmarkStart w:id="2" w:name="_Hlk168662950"/>
      <w:bookmarkEnd w:id="2"/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1.2 согласно приложению №1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3.2 согласно приложению №2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4.2 согласно приложению №3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5.2 согласно приложению №4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7 согласно приложению №5 к настоящему Решению.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ь Решение приложением №8 согласно приложению №6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публик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5"/>
      <w:footerReference w:type="first" r:id="rId6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b w:val="false"/>
      <w:b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4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hyperlink" Target="http://sescha.ru/" TargetMode="External"/><Relationship Id="rId4" Type="http://schemas.openxmlformats.org/officeDocument/2006/relationships/hyperlink" Target="http://sescha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6-13T07:22:00Z</dcterms:modified>
  <cp:revision>89</cp:revision>
  <dc:subject/>
  <dc:title>БРЯНСКАЯ ОБЛАСТНАЯ ДУМА</dc:title>
</cp:coreProperties>
</file>