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ЯНСКАЯ ОБЛАСТЬ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БРОВСКИЙ РАЙОН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декабря 2024 г                                 № 82   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у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рянской области на 2024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,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Сещинск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от 18 декабря 2023г. №84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Сещинского сельского Совета народных депутатов от 26.12.2024г. № 39 «О внесении изменений в Решение Сещинского сельского совета народных депутатов №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муниципальную программу «Реализация отдельных полномочий Сещинского сельского поселения Дубровского муниципального района Брянской области на 2024 год и на плановый период 2025 и 2026 годов», утвержденную постановлением Сещинской сельской администрации от 18.12.2023 года № 84 следующие изменения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изложить в новой редакции согласно приложению 1 к данному постановлению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В раздел 4 муниципальной программы «Ресурсное обеспечение муниципальной программы» слова: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1 971 578,99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1 918 578,99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9 172 164,99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8 827 181,99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4 983,00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 слова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2 017 077,52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9 270 663,52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8 925 217,52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345 446,00 рублей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риложения № 2 и 3 к муниципальной программе утвердить в новой редакци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вступает в силу со дня его опублик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ети Интерн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>Глава Сещинской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                                                  К.И.Родченко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18» декабря 2023г. №84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февраля 2024 года № 11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июня 2024 года № 31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вгуста 2024 года № 42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26» декабря 2024 года №82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4 год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5 и 2026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4-2026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4-2026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2 017 077,52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270 663,52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6 304 087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6 442 327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23-06-08T15:17:00Z</cp:lastPrinted>
  <dcterms:modified xsi:type="dcterms:W3CDTF">2025-01-10T06:44:00Z</dcterms:modified>
  <cp:revision>149</cp:revision>
  <dc:subject/>
  <dc:title>Утверждена</dc:title>
</cp:coreProperties>
</file>